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Math 9</w:t>
        <w:tab/>
        <w:tab/>
        <w:tab/>
        <w:tab/>
        <w:t>Rational Numbers</w:t>
        <w:tab/>
        <w:tab/>
        <w:tab/>
        <w:t>Lesson 2</w:t>
      </w:r>
    </w:p>
    <w:p>
      <w:pPr>
        <w:pStyle w:val="Normal"/>
        <w:rPr/>
      </w:pPr>
      <w:r>
        <w:rPr/>
        <w:tab/>
        <w:tab/>
        <w:tab/>
        <w:t xml:space="preserve">                     Subtracting Integer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ANSWER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ab/>
        <w:t>Express the subtraction as addition.  Then evalua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(+12) – (-5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(12) + (+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(+8) – (-11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8) + (+11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(-14) – (+7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-14) + (-7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-2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(-9) – (+15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-9) + (-15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-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(-17) – (-8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-17) + (+8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-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(-16) – (-22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-16) + (+2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) (+19) – (+25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+19) + (-25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) 0 – (-12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 + (+12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btrac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(-19) – (+6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19 + (-6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-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(-24) – (-11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24 + 1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-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(+17) – (-12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 + 12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(+32) – (16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 + (-16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(+25) – (+34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 + (-34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-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(-15) – (-17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15 +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) (-3) – (+10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3  + (-10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-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) (+5) – (-11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+ 1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 (+84) – (-6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 +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) (-7) – (-7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7  + 7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) 0 – (+8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+ (-8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-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l) (-32) – (+16)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    </w:t>
            </w:r>
            <w:r>
              <w:rPr/>
              <w:t>-32 + (-16)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         </w:t>
            </w:r>
            <w:r>
              <w:rPr>
                <w:b/>
              </w:rPr>
              <w:t>-48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es the order of the integers affect the answer? If so, how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(-12) + (+10) and (+10) + (-12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2                           -2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(-11) + (-17) and (-17) + (-11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28                       -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N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(-16) – (+9) and (+9) – (-16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6 + (-9)           9 + 1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25                   25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Y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(-12) – (-8) and (-8) – (-12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2 + 8               -8 + 12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-4                       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Y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(+8) – (+10) and (+10) – (+8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 + (-10)               10 + (-8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2                            2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Y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valua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(-6) + (-5) – (-9) – (-12)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6 -5 + 9 + 1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11 + 21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(+9) – (+11) +(-14) – (-13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 – 11 – 14 + 1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 + 13 – 11 – 14 ( like terms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2 – 25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-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(7) + (16) – (-17) + (-12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 + 16 + 17 – 12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0 –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(-16) – (-15) – (13) + (-10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6 + 15 – 13 – 1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6 – 13 – 10 + 15 ( like terms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39 + 1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>
                <w:b/>
              </w:rPr>
              <w:t>-2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(-22) + (-7) – (+11) – (-12) + (+9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22 -7 -11 + 12 + 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40 + 21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-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(30) – (19) – (-17) + (-22) – (-13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 – 19 + 17 -22 + 13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 + 17 +13 – 19 -22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60 – 41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5" w:leader="none"/>
        </w:tabs>
        <w:rPr>
          <w:b/>
          <w:b/>
        </w:rPr>
      </w:pPr>
      <w:r>
        <w:rPr>
          <w:b/>
        </w:rPr>
        <w:t>Evaluate when x = 3 , y = -6, and z = -13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>a) x – y – z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 </w:t>
            </w:r>
            <w:r>
              <w:rPr/>
              <w:t>(3) – (-6) – (-13)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  </w:t>
            </w:r>
            <w:r>
              <w:rPr/>
              <w:t>3 + 6 + 13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        </w:t>
            </w:r>
            <w:r>
              <w:rPr>
                <w:b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>b) x + y + z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 </w:t>
            </w:r>
            <w:r>
              <w:rPr/>
              <w:t>(3) + (-6) + (-13)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 </w:t>
            </w:r>
            <w:r>
              <w:rPr/>
              <w:t>3 – 6 – 13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     </w:t>
            </w:r>
            <w:r>
              <w:rPr/>
              <w:t>3 – 19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        </w:t>
            </w:r>
            <w:r>
              <w:rPr>
                <w:b/>
              </w:rPr>
              <w:t>-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>c) x – y + z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</w:t>
            </w:r>
            <w:r>
              <w:rPr/>
              <w:t>(3) – (-6) + (-13)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 </w:t>
            </w:r>
            <w:r>
              <w:rPr/>
              <w:t>3 + 6 – 13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     </w:t>
            </w:r>
            <w:r>
              <w:rPr/>
              <w:t>9 – 13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           </w:t>
            </w:r>
            <w:r>
              <w:rPr>
                <w:b/>
              </w:rPr>
              <w:t>-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) y – z – x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   </w:t>
            </w:r>
            <w:r>
              <w:rPr/>
              <w:t>(-6) – (-13) – (3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   </w:t>
            </w:r>
            <w:r>
              <w:rPr/>
              <w:t>-6 + 13 – 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     </w:t>
            </w:r>
            <w:r>
              <w:rPr/>
              <w:t>13 – 6 – 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       </w:t>
            </w:r>
            <w:r>
              <w:rPr/>
              <w:t>13 – 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9:10:00Z</dcterms:created>
  <dc:creator>nbdoe</dc:creator>
  <dc:description/>
  <cp:keywords/>
  <dc:language>en-US</dc:language>
  <cp:lastModifiedBy>ED18</cp:lastModifiedBy>
  <dcterms:modified xsi:type="dcterms:W3CDTF">2010-09-10T15:05:00Z</dcterms:modified>
  <cp:revision>3</cp:revision>
  <dc:subject/>
  <dc:title/>
</cp:coreProperties>
</file>